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古往今来，能成就事业，对人类有作为的，无一不是脚踏实地攀登的结果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钱三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5:19:00Z</dcterms:created>
  <dc:creator>gbk</dc:creator>
  <dc:description/>
  <dc:language>en-US</dc:language>
  <cp:lastModifiedBy>Administrator</cp:lastModifiedBy>
  <dcterms:modified xsi:type="dcterms:W3CDTF">2023-02-07T09:1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81F6351774AECBEC4DF8CD07B3D3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