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99" w:hanging="608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一不为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二不为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但工作的目标是要奔世界先进水平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邓稼先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5:29:00Z</dcterms:created>
  <dc:creator>gbk</dc:creator>
  <dc:description/>
  <dc:language>en-US</dc:language>
  <cp:lastModifiedBy>Administrator</cp:lastModifiedBy>
  <dcterms:modified xsi:type="dcterms:W3CDTF">2023-02-07T09:16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8EAFDBCB224FCE81D48FB8995A652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