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300" w:after="0"/>
        <w:ind w:left="0" w:right="0" w:firstLine="640"/>
        <w:jc w:val="left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邓稼先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8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），男，汉族，中共党员、九三学社社员，安徽怀宁人。生前系国防科工委副主任。中科院院士，著名核物理学家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两弹一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功勋奖章获得者。邓稼先是我国核武器理论研究的奠基者、开拓者之一，也是我国研制、发展核武器在技术上的主要组织领导者之一，领导了许多学者和技术人员，成功地设计了中国原子弹和氢弹，把中国国防自卫武器引领到了世界先进水平。他不仅忘我地投入科学研究，而且常常在关键时刻，不顾个人安危，出现在最危险的岗位上，表现出高度的牺牲奉献精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00:00Z</dcterms:created>
  <dc:creator>Administrator</dc:creator>
  <dc:description/>
  <dc:language>en-US</dc:language>
  <cp:lastModifiedBy>Administrator</cp:lastModifiedBy>
  <dcterms:modified xsi:type="dcterms:W3CDTF">2023-02-07T04:5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747E5FD914F1B8000679763F9039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