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</w:rPr>
        <w:t>常常是最后一把钥匙打开了门。只要坚持不懈，就终会有成果的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shd w:fill="FFFFFF" w:val="clear"/>
        </w:rPr>
        <w:t>—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</w:rPr>
        <w:t>钱学森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5:29:00Z</dcterms:created>
  <dc:creator>gbk</dc:creator>
  <dc:description/>
  <dc:language>en-US</dc:language>
  <cp:lastModifiedBy>Administrator</cp:lastModifiedBy>
  <dcterms:modified xsi:type="dcterms:W3CDTF">2023-02-07T09:16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E61B4997F45B2BD61704C94C2BEB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