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朱光亚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20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），男，</w:t>
      </w:r>
      <w:hyperlink r:id="rId2" w:tgtFrame="https://baike.baidu.com/item/%E6%9C%B1%E5%85%89%E4%BA%9A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汉族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党员，</w:t>
      </w:r>
      <w:hyperlink r:id="rId3" w:tgtFrame="https://baike.baidu.com/item/%E6%9C%B1%E5%85%89%E4%BA%9A/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湖北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武汉人，中国核科学事业的主要开拓者之一，中国科学院士，首批中国工程院院士，前中国工程院院长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两弹一星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功勋奖章获得者。早期主要从事核物理、原子能技术方面的教学与科学研究工作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世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代末，负责并组织领导中国原子弹、氢弹的研究、设计、制造与试验工作，参与领导了国家高技术研究发展计划的制订与实施、国防科学技术发展战略研究，组织领导了禁核试条件下中国核武器技术持续发展研究、军备控制研究及武器装备发展战略研究等工作，为中国核科技事业和国防科技事业的发展作出了重大贡献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7721;&#26063;/130605?fromModule=lemma_inlink" TargetMode="External"/><Relationship Id="rId3" Type="http://schemas.openxmlformats.org/officeDocument/2006/relationships/hyperlink" Target="https://baike.baidu.com/item/&#28246;&#21271;?fromModule=lemma_in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00:00Z</dcterms:created>
  <dc:creator>Administrator</dc:creator>
  <dc:description/>
  <dc:language>en-US</dc:language>
  <cp:lastModifiedBy>Administrator</cp:lastModifiedBy>
  <dcterms:modified xsi:type="dcterms:W3CDTF">2023-02-07T04:5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747E5FD914F1B8000679763F9039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