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我这一辈子主要做的就这一件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搞中国的核武器。</w:t>
      </w:r>
    </w:p>
    <w:p>
      <w:pPr>
        <w:pStyle w:val="Normal"/>
        <w:ind w:firstLine="640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朱光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祖国在向我们召唤，四万万五千万的父老兄弟在向我们召唤，五千年的光辉在向我们召唤！让我们回去把我们的血汗洒在祖国的土地上灌溉出灿烂的花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朱光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5:29:00Z</dcterms:created>
  <dc:creator>gbk</dc:creator>
  <dc:description/>
  <dc:language>en-US</dc:language>
  <cp:lastModifiedBy>Administrator</cp:lastModifiedBy>
  <dcterms:modified xsi:type="dcterms:W3CDTF">2023-02-07T09:15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3A4A3E276447AB60DB00181801E0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