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孙家栋，男，汉族，中共党员，</w:t>
      </w:r>
      <w:r>
        <w:rPr>
          <w:rFonts w:eastAsia="仿宋_GB2312" w:cs="Times New Roman" w:ascii="Times New Roman" w:hAnsi="Times New Roman"/>
          <w:sz w:val="32"/>
          <w:szCs w:val="32"/>
        </w:rPr>
        <w:t>192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生，辽宁复县人。中国航天科技集团有限公司高级技术顾问，风云二号卫星工程总设计师，北斗二号卫星工程和中国第二代卫星导航系统重大专项高级顾问，原航空航天工业部副部长，中科院院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两弹一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功勋奖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共和国勋章获得者</w:t>
      </w:r>
      <w:r>
        <w:rPr>
          <w:rFonts w:ascii="Times New Roman" w:hAnsi="Times New Roman" w:cs="Times New Roman" w:eastAsia="仿宋_GB2312"/>
          <w:sz w:val="32"/>
          <w:szCs w:val="32"/>
        </w:rPr>
        <w:t>。他是我国人造卫星技术和深空探测技术的开拓者之一，从事航天工作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年来，主持研制了</w:t>
      </w:r>
      <w:r>
        <w:rPr>
          <w:rFonts w:eastAsia="仿宋_GB2312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sz w:val="32"/>
          <w:szCs w:val="32"/>
        </w:rPr>
        <w:t>颗卫星。担任我国北斗导航系统第一代、第二代工程总设计师，月球探测一期工程的总设计师，树立了我国航天史上新的里程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4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75D8E4B8C4A42A97242262F7786C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