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探测月球有两个目标：一是试探宇宙机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二是开拓空间资源。这有一个熟悉的进程。但假如你不起步，你不去起劲地试探，未来这个规模就不是你的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孙家栋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15:29:00Z</dcterms:created>
  <dc:creator>gbk</dc:creator>
  <dc:description/>
  <dc:language>en-US</dc:language>
  <cp:lastModifiedBy>Administrator</cp:lastModifiedBy>
  <dcterms:modified xsi:type="dcterms:W3CDTF">2023-02-07T09:10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2F4CB5011A485E9C200CE6C4250388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